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10.17) 03-06.871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Смоле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4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44 км.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__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9"/>
        <w:gridCol w:w="3446"/>
        <w:gridCol w:w="5168"/>
      </w:tblGrid>
      <w:tr>
        <w:trPr>
          <w:trHeight w:val="245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02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6007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6029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6032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7052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2044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2002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7015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7021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78"/>
        <w:gridCol w:w="4536"/>
      </w:tblGrid>
      <w:tr>
        <w:trPr>
          <w:trHeight w:val="4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Фатеж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агородня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Фатеж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8 ОП РЗ 38К-03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 142 «Троена м-Калиновка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Железногорск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Железногорск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4К-7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Дмитровск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циалистиче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Дмитровск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Дмитровск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4К-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К-14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 Комаричи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Незымае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 Комаричи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 Комаричи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 Комаричи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 Комаричи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К-14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1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Московск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. Пересве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Станке Димитрова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рянского Фрон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120 «Орел - Брянск - Смоленск — граница с Республикой Белорусси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120 «Орел - Брянск - Смоленск — граница с Республикой Белорусси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.М. Яш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Глинищево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120 «Орел - Брянск - Смоленск — граница с Республикой Белорусси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-Марк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аслон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ольшая-смолен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120 «Орел - Брянск - Смоленск — граница с Республикой Белоруссия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осла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енищево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ольшая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6643"/>
        <w:gridCol w:w="2201"/>
      </w:tblGrid>
      <w:tr>
        <w:trPr>
          <w:trHeight w:val="277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223" w:hRule="atLeast"/>
        </w:trPr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6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не заполняется в соответствии с п. 5 рекомендаций по заполнению заявления 5. 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1912"/>
        <w:gridCol w:w="1670"/>
        <w:gridCol w:w="1596"/>
        <w:gridCol w:w="1342"/>
        <w:gridCol w:w="2316"/>
      </w:tblGrid>
      <w:tr>
        <w:trPr>
          <w:trHeight w:val="486" w:hRule="atLeast"/>
        </w:trPr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0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 высота, м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 ширина, м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олная масса, т</w:t>
            </w:r>
          </w:p>
        </w:tc>
        <w:tc>
          <w:tcPr>
            <w:tcW w:w="23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563"/>
        <w:gridCol w:w="1696"/>
      </w:tblGrid>
      <w:tr>
        <w:trPr>
          <w:trHeight w:val="2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7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6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6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6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7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2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7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7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MS Reference Sans Serif" w:hAnsi="MS Reference Sans Serif" w:eastAsia="Times New Roman" w:cs="MS Reference Sans Serif"/>
      <w:sz w:val="28"/>
      <w:szCs w:val="28"/>
    </w:rPr>
  </w:style>
  <w:style w:type="character" w:styleId="FontStyle19">
    <w:name w:val="Font Style19"/>
    <w:basedOn w:val="DefaultParagraphFont"/>
    <w:qFormat/>
    <w:rPr>
      <w:rFonts w:ascii="MS Reference Sans Serif" w:hAnsi="MS Reference Sans Serif" w:eastAsia="Times New Roman" w:cs="MS Reference Sans Serif"/>
      <w:spacing w:val="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6</Characters>
  <CharactersWithSpaces>2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03:00Z</dcterms:created>
  <dc:creator/>
  <dc:description/>
  <dc:language>en-US</dc:language>
  <cp:lastModifiedBy/>
  <dcterms:modified xsi:type="dcterms:W3CDTF">2017-11-10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